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Izabel Macedo de Araúj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esper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rtugue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º “ C”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 aul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/05/ 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ça Palavras  com adje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Habilidades e Competênc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hecer os adjetivos atribuídos às mães.</w:t>
      </w:r>
    </w:p>
    <w:p>
      <w:pPr>
        <w:pStyle w:val="Normal"/>
        <w:jc w:val="both"/>
        <w:rPr/>
      </w:pPr>
      <w:r>
        <w:rPr/>
        <w:t>Saber manusear as ferramentas no computador.</w:t>
      </w:r>
    </w:p>
    <w:p>
      <w:pPr>
        <w:pStyle w:val="Normal"/>
        <w:jc w:val="both"/>
        <w:rPr/>
      </w:pPr>
      <w:r>
        <w:rPr/>
        <w:t>Reconhecer os adjetivos no caça palav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/>
        <w:t>Conduzir os alunos à STE para realizar uma atividade nos computadores de caça palavras com adjetivos atribuídos às mães criados pela professora no aplicativo JCl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STE, computadores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valiação será a observação da aprendizagem dos alunos quanto ao manuseio do  JClic  e dos adjetivos estudados em sala de a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37:00Z</dcterms:created>
  <dc:creator>Claudemir</dc:creator>
  <dc:description/>
  <dc:language>en-US</dc:language>
  <cp:lastModifiedBy>User</cp:lastModifiedBy>
  <dcterms:modified xsi:type="dcterms:W3CDTF">2016-04-28T18:37:00Z</dcterms:modified>
  <cp:revision>2</cp:revision>
  <dc:subject/>
  <dc:title/>
</cp:coreProperties>
</file>